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121"/>
        <w:gridCol w:w="102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drawing>
                <wp:inline distT="0" distB="0" distL="0" distR="0">
                  <wp:extent cx="1017270" cy="1356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ții person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Petran Io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tr.Bradutului, 9A, 400494, Cluj-Napoca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>
                <w:rStyle w:val="ECVContactDetails"/>
              </w:rPr>
              <w:t>0264-401534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22-22817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hyperlink r:id="rId4">
              <w:r>
                <w:rPr>
                  <w:rStyle w:val="InternetLink"/>
                  <w:lang w:eastAsia="zh-CN" w:bidi="hi-IN"/>
                </w:rPr>
                <w:t>ioan.petran@dst.utcluj.ro</w:t>
              </w:r>
            </w:hyperlink>
            <w:r>
              <w:rPr/>
              <w:t xml:space="preserve"> , </w:t>
            </w:r>
            <w:hyperlink r:id="rId5">
              <w:r>
                <w:rPr>
                  <w:rStyle w:val="InternetLink"/>
                  <w:lang w:eastAsia="zh-CN" w:bidi="hi-IN"/>
                </w:rPr>
                <w:t>ioan_petran@yahoo.com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Style w:val="ECVHeadingContactDetails"/>
                <w:color w:val="000000"/>
              </w:rPr>
              <w:t>27/07/196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04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nferentiar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eel Structures I- an III –Civil Engineering (Constructii Civile, Industriale si Agricole- cu predare in limba engleza)-pregatirea materialelor de curs si proiect  in format electronic in limba engleza (pdf, ppt);</w:t>
            </w:r>
          </w:p>
          <w:p>
            <w:pPr>
              <w:pStyle w:val="ECVSectionBullet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teel Structures II- an IV –Civil Engineering (Constructii Civile, Industriale si Agricole- cu predare in limba engleza)-pregatirea materialelor de curs si proiect  in format electronic in limba engleza (pdf, ppt);</w:t>
            </w:r>
          </w:p>
          <w:p>
            <w:pPr>
              <w:pStyle w:val="ECVSectionBullet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roiectarea  avansata a constructiilor metalice- an V –Master Inginerie Structurala-pregatirea materialelor de curs si proiect in format electronic(pdf, ppt);</w:t>
            </w:r>
          </w:p>
          <w:p>
            <w:pPr>
              <w:pStyle w:val="CVNormal"/>
              <w:rPr/>
            </w:pPr>
            <w:r>
              <w:rPr/>
              <w:t>Constructii metalice I- anIII –pregatirea materialelor pentru curs, proiect si activitati de laborator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Universitatea Tehnica din Cluj-Napoca, Facultatea de Constructii, Departamentul Structuri, Cluj-Napoca, Str.Baritiu,  nr.25, </w:t>
            </w:r>
            <w:hyperlink r:id="rId6">
              <w:r>
                <w:rPr>
                  <w:rStyle w:val="InternetLink"/>
                  <w:lang w:eastAsia="zh-CN" w:bidi="hi-IN"/>
                </w:rPr>
                <w:t>www.utcluj.ro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eastAsia="zh-CN" w:bidi="hi-IN"/>
                </w:rPr>
                <w:t>http://constructii.utcluj.ro/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Style w:val="ECVHeadingBusinessSector"/>
                <w:rFonts w:cs="Arial Narrow"/>
                <w:color w:val="000000"/>
                <w:sz w:val="20"/>
                <w:szCs w:val="20"/>
              </w:rPr>
              <w:t>Invatama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>
                <w:rStyle w:val="ECVHeadingBusinessSector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05-200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Inspector general teritori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Disciplina si siguranta in constructii 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Guvernul Romaniei, Inspectoratul de Stat in Constructii Cluj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Style w:val="ECVHeadingBusinessSector"/>
                <w:rFonts w:cs="Arial Narrow"/>
                <w:color w:val="000000"/>
                <w:sz w:val="20"/>
                <w:szCs w:val="20"/>
              </w:rPr>
              <w:t>Investitii si Dezvoltare region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>
                <w:rStyle w:val="ECVHeadingBusinessSector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8-200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ef lucrar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nstructii metalice I- anIII –pregatirea materialelor  pentru curs, proiect si activitati de laborator;</w:t>
            </w:r>
          </w:p>
          <w:p>
            <w:pPr>
              <w:pStyle w:val="CVNormal"/>
              <w:rPr/>
            </w:pPr>
            <w:r>
              <w:rPr/>
              <w:t>Constructii metalice II- an IV –pregatirea materialelor pentru curs si proiect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Universitatea Tehnica din Cluj-Napoca, Facultatea de Constructii, Departamentul Structuri, Cluj-Napoca, Str.Baritiu,  nr.25, </w:t>
            </w:r>
            <w:hyperlink r:id="rId8">
              <w:r>
                <w:rPr>
                  <w:rStyle w:val="InternetLink"/>
                  <w:lang w:eastAsia="zh-CN" w:bidi="hi-IN"/>
                </w:rPr>
                <w:t>www.utcluj.ro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eastAsia="zh-CN" w:bidi="hi-IN"/>
                </w:rPr>
                <w:t>http://constructii.utcluj.ro/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Style w:val="ECVHeadingBusinessSector"/>
                <w:rFonts w:cs="Arial Narrow"/>
                <w:color w:val="000000"/>
                <w:sz w:val="20"/>
                <w:szCs w:val="20"/>
              </w:rPr>
              <w:t>Invatama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>
                <w:rStyle w:val="ECVHeadingBusinessSector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5-199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Activitati didactice si de cercetare in domeniul constructiilor metalice;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nstructii metalice- an III- pregatirea materialelor pentru  lucrari si proiect;</w:t>
            </w:r>
          </w:p>
          <w:p>
            <w:pPr>
              <w:pStyle w:val="CVNormal"/>
              <w:rPr/>
            </w:pPr>
            <w:r>
              <w:rPr/>
              <w:t>Constructii metalice- an IV –pregatirea materialelor pentru proiect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Universitatea Tehnica din Cluj-Napoca, Facultatea de Constructii, Departamentul Structuri, Cluj-Napoca, Str.Baritiu,  nr.25, </w:t>
            </w:r>
            <w:hyperlink r:id="rId10">
              <w:r>
                <w:rPr>
                  <w:rStyle w:val="InternetLink"/>
                  <w:lang w:eastAsia="zh-CN" w:bidi="hi-IN"/>
                </w:rPr>
                <w:t>www.utcluj.ro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lang w:eastAsia="zh-CN" w:bidi="hi-IN"/>
                </w:rPr>
                <w:t>http://constructii.utcluj.ro/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Style w:val="ECVHeadingBusinessSector"/>
                <w:rFonts w:cs="Arial Narrow"/>
                <w:color w:val="000000"/>
                <w:sz w:val="20"/>
                <w:szCs w:val="20"/>
              </w:rPr>
              <w:t>Invatama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>
                <w:rStyle w:val="ECVHeadingBusinessSector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2-199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Preparat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Activitati didactice si de cercetare in domeniul constructiilor metalice;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nstructii metalice- an III- pregatirea materialelor pentru  lucrari si proiect;</w:t>
            </w:r>
          </w:p>
          <w:p>
            <w:pPr>
              <w:pStyle w:val="CVNormal"/>
              <w:rPr/>
            </w:pPr>
            <w:r>
              <w:rPr/>
              <w:t>Constructii metalice- an IV –pregatirea materialelor pentru proiect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Universitatea Tehnica din Cluj-Napoca, Facultatea de Constructii, Departamentul Structuri, Cluj-Napoca, Str.Baritiu,  nr.25, </w:t>
            </w:r>
            <w:hyperlink r:id="rId12">
              <w:r>
                <w:rPr>
                  <w:rStyle w:val="InternetLink"/>
                  <w:lang w:eastAsia="zh-CN" w:bidi="hi-IN"/>
                </w:rPr>
                <w:t>www.utcluj.ro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  <w:lang w:eastAsia="zh-CN" w:bidi="hi-IN"/>
                </w:rPr>
                <w:t>http://constructii.utcluj.ro/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Style w:val="ECVHeadingBusinessSector"/>
                <w:rFonts w:cs="Arial Narrow"/>
                <w:color w:val="000000"/>
                <w:sz w:val="20"/>
                <w:szCs w:val="20"/>
              </w:rPr>
              <w:t>Invatama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>
                <w:rStyle w:val="ECVHeadingBusinessSector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Style w:val="ECVHeadingBusinessSector"/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5-20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Diploma de Doctor in stiinte inginer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Elemente cu sectiune mixta otel-beton.Calculul conexiunii la grinzile mixte otel-beton.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nginerie civilă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niversitatea Tehnica din Cluj-Napoca. Facultatea de Construcții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ursuri de perfectionare in cadrul Tempus Phare European Joint Project 011297-Development of Training and Laboratory Facilities for Experimental  Analysis and Quality  Assessment of Materials and Structural Reliability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nginerie civilă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niversity of Nottingham, Faculty of Civil Engineering, Civil Engineering, Nottingham,  Angl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ubSectionHeading"/>
              <w:ind w:left="141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Cursuri de perfectionare in cadrul Tempus Phare European Joint Project 011297-Development of Training and Laboratory Facilities for Experimental  Analysis and Quality  Assessment of Materials and Structural Reliability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nginerie civilă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niversity of Trento, „Civil, Environmental and Mechanical Engineering”, Trento, Ital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ursuri de perfectionare in cadrul Tempus Phare European Joint Project 011297-Development of Training and Laboratory Facilities for Experimental  Analysis and Quality  Assessment of Materials and Structural Reliability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nginerie civilă.</w:t>
            </w:r>
          </w:p>
          <w:p>
            <w:pPr>
              <w:pStyle w:val="CV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Institut National des Sciences  Appliquees de Rennes (INSA Rennes), Civil Engineering, Rennes, Frant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ubSectionHeading"/>
              <w:ind w:left="14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Cursuri de perfectionare in cadrul Tempus Joint European Project 4502-94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nginerie civilă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mputer Control Systems (CCS), Atena, Grec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9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ubSectionHeading"/>
              <w:ind w:left="14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Cursuri de perfectionare in cadrul Tempus Joint European Project 4502-94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Inginerie civilă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heffield Hallam University, „ Faculty of Arts, Computing, Engineering and Sciences (ACES)”, Engineering&amp;Technology, Sheffield, Angl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986-199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Diploma de Inginer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onstructii Civile, Industriale si Agrico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Institutul Politehnic Cluj-Napoca, Facultatea de Constructii , Cluj-Napo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 matern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Limba 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Exp.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Exp.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Exp.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Exp.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Exp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German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Indep.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Indep.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Indep.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Indep.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. Indep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pirit de echipă</w:t>
            </w:r>
          </w:p>
          <w:p>
            <w:pPr>
              <w:pStyle w:val="CVNormal"/>
              <w:rPr/>
            </w:pPr>
            <w:r>
              <w:rPr/>
              <w:t>Bună capacitate de comunic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pirit organizatoric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Experienta in management de proiecte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2"/>
              </w:numPr>
              <w:ind w:left="424" w:hanging="283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irector de proiect: „Conceptia structurala si proiectarea pe baza controlului mecanismului de cedare a structurilor multietajate supuse la actiuni accidentale” CODEC-PN II, PCCA 55/2012, 2012-2016, UEFISCDI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424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Director de proiect: „Specimene experimentale pentru precalificarea europeana a nodurilor de cadru solicitate ciclic” – The European Research Project  „EQUALJOINTS (European pre-QUALified steel JOINTS, RFSR-CT-2013-00021). Nr.53/2015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424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embru i n comitetul de organizare a celei de-a  XIV-a Conferinta Nationala de Constructii Metalice, 19-20 noiembrie 2015, Cluj-Napoca, Romania</w:t>
            </w:r>
          </w:p>
          <w:p>
            <w:pPr>
              <w:pStyle w:val="CVNormal"/>
              <w:numPr>
                <w:ilvl w:val="0"/>
                <w:numId w:val="2"/>
              </w:numPr>
              <w:ind w:left="424" w:right="113" w:hanging="283"/>
              <w:rPr/>
            </w:pPr>
            <w:r>
              <w:rPr/>
              <w:t>Membru in comitetul de conducere al Asociatiei Producatorilor de Constructii Metalice din Romania (APCMR).</w:t>
            </w:r>
          </w:p>
          <w:p>
            <w:pPr>
              <w:pStyle w:val="CVNormal"/>
              <w:numPr>
                <w:ilvl w:val="0"/>
                <w:numId w:val="2"/>
              </w:numPr>
              <w:ind w:left="424" w:right="113" w:hanging="283"/>
              <w:rPr/>
            </w:pPr>
            <w:r>
              <w:rPr/>
              <w:t>Director de proiect</w:t>
            </w:r>
            <w:r>
              <w:rPr>
                <w:lang w:val="en-US"/>
              </w:rPr>
              <w:t xml:space="preserve">: </w:t>
            </w:r>
            <w:r>
              <w:rPr/>
              <w:t>PNCDI III – 30PCCDI/2018 Clădiri inteligente adaptabile la efectele schimbărilor climatice (CIA_CLIM), UEFISCDI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424" w:hanging="283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embru i n comitetul de organizare a celei de-a  XV-a Conferinta Nationala de Constructii Metalice, 16-17 noiembrie 2017, Iasi, Romania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424" w:hanging="283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embru i n comitetul de organizare a celei de-a  XVI-a Conferinta Nationala de Constructii Metalice, 13-14 iunie 2019, Timisoara, Romania</w:t>
            </w:r>
          </w:p>
          <w:p>
            <w:pPr>
              <w:pStyle w:val="ECVSectionBullet"/>
              <w:numPr>
                <w:ilvl w:val="0"/>
                <w:numId w:val="2"/>
              </w:numPr>
              <w:ind w:left="424" w:hanging="283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embru proiect- PNCDI III P2, PED Siguranta la explozie a peretilor de inchidere ai cladirilor (SAFE-WALL), 2020, UEFISCDI</w:t>
            </w:r>
          </w:p>
          <w:p>
            <w:pPr>
              <w:pStyle w:val="CVNormal"/>
              <w:numPr>
                <w:ilvl w:val="0"/>
                <w:numId w:val="2"/>
              </w:numPr>
              <w:ind w:left="113" w:right="113" w:hanging="283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Analiza elementelor cu sectiune mixta otel-beton sub solicitari statice, ciclice pulsante si ciclice alternante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/>
              <w:t>Siguranța structurilor metalice și mixte oțel-beton la acțiuni extreme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  <w:t>Calculul avansat al structurilor metalice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b/>
                <w:lang w:val="ro-RO"/>
              </w:rPr>
              <w:t>Lucrări publicate: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  <w:t>50 lucrări științifice publicate în periodice, respectiv la manifestări științifice naționale și internaționale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lang w:val="en-US"/>
              </w:rPr>
            </w:pPr>
            <w:r>
              <w:rPr>
                <w:b/>
                <w:lang w:val="ro-RO"/>
              </w:rPr>
              <w:t>Cărți</w:t>
            </w:r>
            <w:r>
              <w:rPr>
                <w:b/>
                <w:lang w:val="en-US"/>
              </w:rPr>
              <w:t xml:space="preserve">: </w:t>
            </w:r>
            <w:r>
              <w:rPr>
                <w:lang w:val="en-US"/>
              </w:rPr>
              <w:t>7</w:t>
            </w:r>
          </w:p>
          <w:p>
            <w:pPr>
              <w:pStyle w:val="ECVSectionBullet"/>
              <w:ind w:lef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ECVSectionBullet"/>
              <w:ind w:left="11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ontracte de cercetare: </w:t>
            </w:r>
          </w:p>
          <w:p>
            <w:pPr>
              <w:pStyle w:val="ECVSectionBullet"/>
              <w:ind w:left="113" w:hanging="0"/>
              <w:rPr>
                <w:b/>
                <w:b/>
                <w:lang w:val="ro-RO"/>
              </w:rPr>
            </w:pPr>
            <w:r>
              <w:rPr>
                <w:lang w:val="en-US"/>
              </w:rPr>
              <w:t xml:space="preserve">14 contracte de cercetare </w:t>
            </w:r>
            <w:r>
              <w:rPr>
                <w:lang w:val="ro-RO"/>
              </w:rPr>
              <w:t>în domeniul structurilor metalice și mixte oțel-beton, din care 4 responsabil</w:t>
            </w:r>
          </w:p>
          <w:p>
            <w:pPr>
              <w:pStyle w:val="ECVSectionBullet"/>
              <w:ind w:left="113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O buna cunoastere a instrumentelor Microsoft Office (Word, Excel, PowerPoint), AutoCAD, SAP2000, MathCAD</w:t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 de conduce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ategoria B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snapToGrid w:val="false"/>
              <w:ind w:left="141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ECVSectionBullet"/>
              <w:ind w:left="141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t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ind w:left="426" w:hanging="426"/>
              <w:jc w:val="both"/>
              <w:rPr>
                <w:lang w:val="en-US"/>
              </w:rPr>
            </w:pPr>
            <w:r>
              <w:rPr>
                <w:b/>
              </w:rPr>
              <w:t xml:space="preserve">Ioan Petran, </w:t>
            </w:r>
            <w:r>
              <w:rPr/>
              <w:t>Cristina Câmpian, Vasile Păcurar - Elemente cu secțiune mixta otel-beton. Vol.1, Mediamira Cluj-Napoca,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ind w:left="426" w:hanging="426"/>
              <w:jc w:val="both"/>
              <w:rPr>
                <w:lang w:val="en-US"/>
              </w:rPr>
            </w:pPr>
            <w:r>
              <w:rPr/>
              <w:t>Cristina Câmpian</w:t>
            </w:r>
            <w:r>
              <w:rPr>
                <w:b/>
              </w:rPr>
              <w:t xml:space="preserve">, Ioan Petran, </w:t>
            </w:r>
            <w:r>
              <w:rPr/>
              <w:t xml:space="preserve">Vasile Păcurar, Petru Moga - </w:t>
            </w:r>
            <w:r>
              <w:rPr>
                <w:b/>
              </w:rPr>
              <w:t>Construcții metalice: materiale si calculul îmbinărilor</w:t>
            </w:r>
            <w:r>
              <w:rPr/>
              <w:t>, U.T.Press Cluj-Napoca,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ind w:left="426" w:hanging="426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Vasile Pacurar, Cristina Campian,</w:t>
            </w:r>
            <w:r>
              <w:rPr>
                <w:b/>
                <w:lang w:val="en-US"/>
              </w:rPr>
              <w:t xml:space="preserve"> Ioan Petran,</w:t>
            </w:r>
            <w:r>
              <w:rPr>
                <w:lang w:val="en-US"/>
              </w:rPr>
              <w:t xml:space="preserve"> Bogdan Petrina, Catalin Moga</w:t>
            </w:r>
            <w:r>
              <w:rPr>
                <w:b/>
                <w:lang w:val="en-US"/>
              </w:rPr>
              <w:t xml:space="preserve"> - Constructii metalice: indrumator de proiect, </w:t>
            </w:r>
            <w:r>
              <w:rPr/>
              <w:t>U.T.Press Cluj-Napoca,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ind w:left="426" w:hanging="426"/>
              <w:jc w:val="both"/>
              <w:rPr>
                <w:b/>
                <w:b/>
                <w:lang w:val="en-US"/>
              </w:rPr>
            </w:pPr>
            <w:r>
              <w:rPr/>
              <w:t>Petru Moga, Cristina Campian</w:t>
            </w:r>
            <w:r>
              <w:rPr>
                <w:b/>
              </w:rPr>
              <w:t xml:space="preserve">, Ioan Petran, </w:t>
            </w:r>
            <w:r>
              <w:rPr/>
              <w:t>Vasile Pacurar</w:t>
            </w:r>
            <w:r>
              <w:rPr>
                <w:b/>
              </w:rPr>
              <w:t xml:space="preserve"> - Proiectarea elementelor metalice: calcul după SR EN 1993-1, </w:t>
            </w:r>
            <w:bookmarkStart w:id="0" w:name="OLE_LINK3"/>
            <w:bookmarkStart w:id="1" w:name="OLE_LINK2"/>
            <w:bookmarkStart w:id="2" w:name="OLE_LINK1"/>
            <w:r>
              <w:rPr/>
              <w:t>U.T.Press Cluj-Napoca, 2008.</w:t>
            </w:r>
            <w:bookmarkEnd w:id="0"/>
            <w:bookmarkEnd w:id="1"/>
            <w:bookmarkEnd w:id="2"/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ind w:left="426" w:hanging="426"/>
              <w:jc w:val="both"/>
              <w:rPr>
                <w:b/>
                <w:b/>
                <w:lang w:val="en-US"/>
              </w:rPr>
            </w:pPr>
            <w:r>
              <w:rPr/>
              <w:t>Cătălin Moga, Cristina Câmpian,</w:t>
            </w:r>
            <w:r>
              <w:rPr>
                <w:b/>
              </w:rPr>
              <w:t xml:space="preserve"> Ioan Petran - Construcții metalice: module si exemple de calcul bazate pe SR EN 1993-1, </w:t>
            </w:r>
            <w:bookmarkStart w:id="3" w:name="OLE_LINK6"/>
            <w:bookmarkStart w:id="4" w:name="OLE_LINK5"/>
            <w:bookmarkStart w:id="5" w:name="OLE_LINK4"/>
            <w:r>
              <w:rPr/>
              <w:t>U.T.Press Cluj-Napoca, 2008.</w:t>
            </w:r>
            <w:bookmarkEnd w:id="3"/>
            <w:bookmarkEnd w:id="4"/>
            <w:bookmarkEnd w:id="5"/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ind w:left="426" w:hanging="426"/>
              <w:jc w:val="both"/>
              <w:rPr>
                <w:b/>
                <w:b/>
                <w:lang w:val="en-US"/>
              </w:rPr>
            </w:pPr>
            <w:r>
              <w:rPr/>
              <w:t xml:space="preserve">Zsolt Nagy, </w:t>
            </w:r>
            <w:r>
              <w:rPr>
                <w:b/>
              </w:rPr>
              <w:t>Ioan Petran</w:t>
            </w:r>
            <w:r>
              <w:rPr/>
              <w:t>, Cristina Campian, Zoltan Kiss – Construiește cu „Steel”, Mediamira Cluj Napoca, 2010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24" w:leader="none"/>
              </w:tabs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>
                <w:lang w:val="en-US"/>
              </w:rPr>
            </w:pPr>
            <w:r>
              <w:rPr>
                <w:b/>
              </w:rPr>
              <w:t>Ioan Petran</w:t>
            </w:r>
            <w:r>
              <w:rPr/>
              <w:t xml:space="preserve">, Roland Mihai Senila – </w:t>
            </w:r>
            <w:r>
              <w:rPr>
                <w:b/>
              </w:rPr>
              <w:t>Design of Pitched Roof Steel Portal Frame Structure</w:t>
            </w:r>
            <w:r>
              <w:rPr/>
              <w:t>, Mediamira Cluj-Napoca, 2017.</w:t>
            </w:r>
          </w:p>
          <w:p>
            <w:pPr>
              <w:pStyle w:val="ECVSectionBullet"/>
              <w:ind w:left="141" w:hanging="0"/>
              <w:rPr/>
            </w:pPr>
            <w:r>
              <w:rPr>
                <w:rFonts w:cs="Times New Roman" w:ascii="Arial Narrow" w:hAnsi="Arial Narrow"/>
                <w:b/>
                <w:sz w:val="20"/>
                <w:szCs w:val="20"/>
                <w:lang w:val="en-US"/>
              </w:rPr>
              <w:t>Reviste ISI, proceedinguri ISI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/>
            </w:pPr>
            <w:r>
              <w:rPr>
                <w:b/>
                <w:lang w:val="en-US"/>
              </w:rPr>
              <w:t>On the elastic connectors behaviour under cyclic loading</w:t>
            </w:r>
            <w:r>
              <w:rPr>
                <w:lang w:val="en-US"/>
              </w:rPr>
              <w:t xml:space="preserve"> -  V. Pacurar, </w:t>
            </w:r>
            <w:r>
              <w:rPr>
                <w:b/>
                <w:lang w:val="en-US"/>
              </w:rPr>
              <w:t>I. Petran</w:t>
            </w:r>
            <w:r>
              <w:rPr>
                <w:lang w:val="en-US"/>
              </w:rPr>
              <w:t xml:space="preserve"> – Conferinta Internationala “Eurosteel ‘95”, Atena, Grecia, 18-20 mai 1995, Editura Balkema/Rotterdam/Brookfield, pag. 503-508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/>
            </w:pPr>
            <w:r>
              <w:rPr>
                <w:b/>
                <w:lang w:val="en-US"/>
              </w:rPr>
              <w:t>Monotonic and cyclic behaviour of fully encased composite columns</w:t>
            </w:r>
            <w:r>
              <w:rPr>
                <w:lang w:val="en-US"/>
              </w:rPr>
              <w:t xml:space="preserve"> - C. Campian, V. Pacurar, </w:t>
            </w:r>
            <w:r>
              <w:rPr>
                <w:b/>
                <w:lang w:val="en-US"/>
              </w:rPr>
              <w:t>I. Petran</w:t>
            </w:r>
            <w:r>
              <w:rPr>
                <w:lang w:val="en-US"/>
              </w:rPr>
              <w:t>, R. Balc –“Proceedings of the International Conference in Metal Structures”, Poiana Brasov, Romania, 20-22 Septembrie 2006, pag. 351- 357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/>
            </w:pPr>
            <w:r>
              <w:rPr>
                <w:b/>
                <w:lang w:val="en-US"/>
              </w:rPr>
              <w:t>Comparison between behavior of steel and composite Eccentrically Braced Frames with long links</w:t>
            </w:r>
            <w:r>
              <w:rPr>
                <w:lang w:val="en-US"/>
              </w:rPr>
              <w:t xml:space="preserve"> - M. Senila, </w:t>
            </w:r>
            <w:r>
              <w:rPr>
                <w:b/>
                <w:lang w:val="en-US"/>
              </w:rPr>
              <w:t>I. Petran</w:t>
            </w:r>
            <w:r>
              <w:rPr>
                <w:lang w:val="en-US"/>
              </w:rPr>
              <w:t xml:space="preserve"> – Recent Progress in Steel and Composite Structures, Taylor&amp;Francis Group, London, ISBN 978-1-138-02946-0, Zielona Gora, Poland, Jun 15-17, 2016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xperimental testing and numerical analysis of 3D steel frame system under column loss - </w:t>
            </w:r>
            <w:r>
              <w:rPr>
                <w:lang w:val="en-US"/>
              </w:rPr>
              <w:t>Florea Dinu, Ioan Marginean, Dan Dubina, Ioan Petran - Engineering Structures, Vol. 113 (pp.59-70), doi: 10.1016/j.engstruct.2016.01.022., 2016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/>
            </w:pPr>
            <w:r>
              <w:rPr>
                <w:b/>
                <w:lang w:val="en-US"/>
              </w:rPr>
              <w:t>Large prefabricated concrete panels collective dwellings from the 1970s: context and improvements.</w:t>
            </w:r>
            <w:r>
              <w:rPr>
                <w:lang w:val="en-US"/>
              </w:rPr>
              <w:t xml:space="preserve"> - D.M. Muntean, V. Ungureanu, </w:t>
            </w:r>
            <w:r>
              <w:rPr>
                <w:b/>
                <w:lang w:val="en-US"/>
              </w:rPr>
              <w:t>I. Petran</w:t>
            </w:r>
            <w:r>
              <w:rPr>
                <w:lang w:val="en-US"/>
              </w:rPr>
              <w:t>, M. Georgescu - World Multidisciplinary Civil Engineering-Architecture-Urban Planning Symposium 2017, Prague, Czech Republic, WMCAUS 2017, IOP Conf. Ser.: Mater. Sci. Eng., 245 (2017), 052050, doi: 10.1088/1757-899X/245/5/052050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/>
            </w:pPr>
            <w:r>
              <w:rPr>
                <w:b/>
                <w:lang w:val="en-US"/>
              </w:rPr>
              <w:t>Conversion of a temporary tent with steel frame into a permanent warehouse.</w:t>
            </w:r>
            <w:r>
              <w:rPr>
                <w:lang w:val="en-US"/>
              </w:rPr>
              <w:t xml:space="preserve"> - M. Georgescu, V. Ungureanu, D. Grecea, </w:t>
            </w:r>
            <w:r>
              <w:rPr>
                <w:b/>
                <w:lang w:val="en-US"/>
              </w:rPr>
              <w:t>I. Petran</w:t>
            </w:r>
            <w:r>
              <w:rPr>
                <w:lang w:val="en-US"/>
              </w:rPr>
              <w:t xml:space="preserve"> - World Multidisciplinary Civil Engineering-Architecture-Urban Planning Symposium 2017, Prague, Czech Republic, WMCAUS 2017, IOP Conf. Series: Materials Science and Engineering, 245 (2017), 022056 doi:10.1088/1757-899X/245/2/022056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/>
            </w:pPr>
            <w:r>
              <w:rPr>
                <w:b/>
                <w:lang w:val="en-US"/>
              </w:rPr>
              <w:t xml:space="preserve">Experimental Studies Regarding the Influence of the Connection between Steel and Concrete in Case of Eccentrically Braced Frames. - </w:t>
            </w:r>
            <w:r>
              <w:rPr>
                <w:lang w:val="en-US"/>
              </w:rPr>
              <w:t xml:space="preserve">M. Senila, A. Handabut, A. Crisan, </w:t>
            </w:r>
            <w:r>
              <w:rPr>
                <w:b/>
                <w:lang w:val="en-US"/>
              </w:rPr>
              <w:t>I. Petran</w:t>
            </w:r>
            <w:r>
              <w:rPr>
                <w:lang w:val="en-US"/>
              </w:rPr>
              <w:t xml:space="preserve"> - 16th National Technical-Scientific Conference on Modern Technologies for the 3rd Millennium Location, Oradea, ROMANIA, MAR 23-24, 2017, pag. 245-250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26" w:hanging="426"/>
              <w:contextualSpacing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Plastic hinges in steel and composite eccentrically braced frames with long links.</w:t>
            </w:r>
            <w:r>
              <w:rPr>
                <w:lang w:val="en-US"/>
              </w:rPr>
              <w:t xml:space="preserve"> – Senila M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and</w:t>
            </w:r>
            <w:r>
              <w:rPr>
                <w:b/>
                <w:lang w:val="en-US"/>
              </w:rPr>
              <w:t xml:space="preserve"> Petran I. – </w:t>
            </w:r>
            <w:r>
              <w:rPr>
                <w:lang w:val="en-US"/>
              </w:rPr>
              <w:t>17th National Technical-Scientific Conference on Modern Technologies for the 3rd Millennium Location, Oradea, ROMANIA, MAR 22-23, 2018, pag. 357-362.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1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Petran Ioan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ECVOrganisationDetails">
    <w:name w:val="_ECV_OrganisationDetails"/>
    <w:basedOn w:val="Normal"/>
    <w:qFormat/>
    <w:pPr>
      <w:widowControl w:val="false"/>
      <w:suppressLineNumbers/>
      <w:autoSpaceDE w:val="false"/>
      <w:spacing w:lineRule="atLeast" w:line="100" w:before="57" w:after="85"/>
    </w:pPr>
    <w:rPr>
      <w:rFonts w:ascii="Arial" w:hAnsi="Arial" w:eastAsia="ArialMT;Arial" w:cs="ArialMT;Arial"/>
      <w:color w:val="3F3A38"/>
      <w:spacing w:val="-6"/>
      <w:kern w:val="2"/>
      <w:sz w:val="18"/>
      <w:szCs w:val="18"/>
      <w:lang w:val="en-GB" w:eastAsia="zh-CN" w:bidi="hi-IN"/>
    </w:rPr>
  </w:style>
  <w:style w:type="paragraph" w:styleId="ECVSectionBullet">
    <w:name w:val="_ECV_SectionBullet"/>
    <w:basedOn w:val="Normal"/>
    <w:qFormat/>
    <w:pPr>
      <w:widowControl w:val="false"/>
      <w:suppressLineNumbers/>
      <w:autoSpaceDE w:val="false"/>
      <w:spacing w:lineRule="atLeast" w:line="10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ECVSubSectionHeading">
    <w:name w:val="_ECV_SubSectionHeading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szCs w:val="24"/>
      <w:lang w:val="en-GB" w:eastAsia="zh-CN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CVLanguageHeading">
    <w:name w:val="_ECV_LanguageHeading"/>
    <w:basedOn w:val="Normal"/>
    <w:qFormat/>
    <w:pPr>
      <w:widowControl w:val="false"/>
      <w:suppressLineNumbers/>
      <w:jc w:val="center"/>
    </w:pPr>
    <w:rPr>
      <w:rFonts w:ascii="Arial" w:hAnsi="Arial" w:eastAsia="SimSun;宋体" w:cs="Mangal"/>
      <w:caps/>
      <w:color w:val="0E4194"/>
      <w:spacing w:val="-6"/>
      <w:kern w:val="2"/>
      <w:sz w:val="14"/>
      <w:szCs w:val="24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oan.petran@dst.utcluj.ro" TargetMode="External"/><Relationship Id="rId5" Type="http://schemas.openxmlformats.org/officeDocument/2006/relationships/hyperlink" Target="mailto:ioan_petran@yahoo.com" TargetMode="External"/><Relationship Id="rId6" Type="http://schemas.openxmlformats.org/officeDocument/2006/relationships/hyperlink" Target="http://www.utcluj.ro/" TargetMode="External"/><Relationship Id="rId7" Type="http://schemas.openxmlformats.org/officeDocument/2006/relationships/hyperlink" Target="http://constructii.utcluj.ro/" TargetMode="External"/><Relationship Id="rId8" Type="http://schemas.openxmlformats.org/officeDocument/2006/relationships/hyperlink" Target="http://www.utcluj.ro/" TargetMode="External"/><Relationship Id="rId9" Type="http://schemas.openxmlformats.org/officeDocument/2006/relationships/hyperlink" Target="http://constructii.utcluj.ro/" TargetMode="External"/><Relationship Id="rId10" Type="http://schemas.openxmlformats.org/officeDocument/2006/relationships/hyperlink" Target="http://www.utcluj.ro/" TargetMode="External"/><Relationship Id="rId11" Type="http://schemas.openxmlformats.org/officeDocument/2006/relationships/hyperlink" Target="http://constructii.utcluj.ro/" TargetMode="External"/><Relationship Id="rId12" Type="http://schemas.openxmlformats.org/officeDocument/2006/relationships/hyperlink" Target="http://www.utcluj.ro/" TargetMode="External"/><Relationship Id="rId13" Type="http://schemas.openxmlformats.org/officeDocument/2006/relationships/hyperlink" Target="http://constructii.utcluj.ro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4:00Z</dcterms:created>
  <dc:creator>PHT</dc:creator>
  <dc:description/>
  <cp:keywords/>
  <dc:language>en-US</dc:language>
  <cp:lastModifiedBy>ioan.petran@dst.utcluj.ro</cp:lastModifiedBy>
  <cp:lastPrinted>2005-01-20T17:27:00Z</cp:lastPrinted>
  <dcterms:modified xsi:type="dcterms:W3CDTF">2020-11-02T08:24:00Z</dcterms:modified>
  <cp:revision>2</cp:revision>
  <dc:subject/>
  <dc:title>Curriculum vitae Europass</dc:title>
</cp:coreProperties>
</file>