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UTCN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Facultatea de Construcţii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EXAMEN DE DIPLOM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- Evaluarea cunoştinţelor fundamentale şi de specialitate –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TEMATICA şi BIBLIOGRAFI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onstrucții din beton arm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Conceptul de articulație plastică – Zonă plastică la elemente liniare din beton armat</w:t>
      </w:r>
    </w:p>
    <w:p>
      <w:pPr>
        <w:pStyle w:val="ListParagraph"/>
        <w:numPr>
          <w:ilvl w:val="0"/>
          <w:numId w:val="6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Plăci plane din beton armat</w:t>
      </w:r>
    </w:p>
    <w:p>
      <w:pPr>
        <w:pStyle w:val="ListParagraph"/>
        <w:numPr>
          <w:ilvl w:val="0"/>
          <w:numId w:val="6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Grinzi din beton armat</w:t>
      </w:r>
    </w:p>
    <w:p>
      <w:pPr>
        <w:pStyle w:val="ListParagraph"/>
        <w:numPr>
          <w:ilvl w:val="0"/>
          <w:numId w:val="6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Planșee cu grinzi și planșee fără grinzi</w:t>
      </w:r>
    </w:p>
    <w:p>
      <w:pPr>
        <w:pStyle w:val="ListParagraph"/>
        <w:numPr>
          <w:ilvl w:val="0"/>
          <w:numId w:val="6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Stâlpi de beton armat</w:t>
      </w:r>
    </w:p>
    <w:p>
      <w:pPr>
        <w:pStyle w:val="ListParagraph"/>
        <w:numPr>
          <w:ilvl w:val="0"/>
          <w:numId w:val="6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Arce din beton armat</w:t>
      </w:r>
    </w:p>
    <w:p>
      <w:pPr>
        <w:pStyle w:val="ListParagraph"/>
        <w:numPr>
          <w:ilvl w:val="0"/>
          <w:numId w:val="6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Cadre parter și cadre etajate din beton armat</w:t>
      </w:r>
    </w:p>
    <w:p>
      <w:pPr>
        <w:pStyle w:val="ListParagraph"/>
        <w:numPr>
          <w:ilvl w:val="0"/>
          <w:numId w:val="6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Structuri dua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ab/>
        <w:t>Bibliograf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***SR EN 1992-1-1: Calculul si alcãtuirea structurilor din beton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*** NE 012/2 - 2010: Normativ pentru producerea betonului și executarea lucrărilor din beton, beton armat și beton precomprimat. Partea 2: Executarea lucrărilor din beton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*** NE 013-2002: Cod de practică pentru execuția elementelor prefabricate din beton, beton armat și beton precomprimat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*** NP 007-1997: Cod de proiectare pentru structure în cadre din beton armat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*** P100-1/2013 Cod de proiectare seismică — Partea I — Prevederi de proiectare pentru clădiri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Ionescu, A., Mircea, C.: Manual pentru proiectarea plăcilor plane dreptunghiulare din beton armat, Editura Risoprint, Cluj-Napoca, 1998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Mihailescu, M., Bota, O. s.a.: Constructii de beton armat si precomprimat. Partea I-a Structuri liniare. Institutul Politehnic Cluj-Napoca, 1983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Bucur, I.: Constructii de beton armat(*÷****), UniversitateaTehnica Cluj-Napoca, 1992÷1993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Hangan, M.: Constructii de beton armat. EdituraTehnica, Bucuresti, 1963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Mârsu, O., Friedrich, R.: Constructii de beton armat, EdituraTehnicã, Bucuresti, 1985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Mihul, A.: Constructii de beton armat, EdituraTehnicã, Bucuresti, 1980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Mârsu, O., Friedrich, R.: Constructii de beton armat, EdituraTehnicã, Bucuresti, 1985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C. Mircea: Învelitori subţiri din beton armat – Abordarea în element finit., Ediţie bilingvă engleză-română, Editura U.T.PRES, Cluj-Napoca, 2000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A. Faur, A. Puskas.  Moment plastic, moment ultim, moment capabil, Editura U.T. Press, 2014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uskas, V. Jacint, A. Faur, Îndrumător pentru proiectarea structurilor în cadre din beton armat. Clasa de ductilitate medie, Editura U.T. Press, 2015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darkGray"/>
          <w:lang w:val="en-US"/>
        </w:rPr>
        <w:t>Structuri metalice , structuri mixte otel-beton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Probleme specifice privind calculul şi îmbinarea elementelor de structurilor metalic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Alcătuirea constructivă a structurilor metalic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Calculul imbinarilor conform Eurocod 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Calculul structurilor si al elementelor metalice - conform Eurocod 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. Prevederi specifice structurilor metalice in zone seismi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. Prevederi legate de executia structurilor metalic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ibliografi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840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</w:tblGrid>
      <w:tr>
        <w:trPr>
          <w:trHeight w:val="573" w:hRule="atLeast"/>
        </w:trPr>
        <w:tc>
          <w:tcPr>
            <w:tcW w:w="84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te-IN"/>
              </w:rPr>
              <w:t>Petru Moga, Stefan Gutiu, Cristina Campian – Proiectarea elementelor din otel , UT Press ISBN 978-973-662-949-5, Cluj-Napoca, 2014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etru Moga, Cristina Campian,Catalin Moga,Calin  Zetea – Curs general de constructii metalice, UTPress,ISBN 978-973-662-863-4, Cluj-Napoca, 2013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Campian C, Elemente de constructii metalice, Ed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Tpress, Cluj-Napoca, 2008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ga Cătălin: Construcţii metalice. Manual Introductiv, Ed. UT Press, 201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REN 1993-1-8 Eurocod 3: Proiectarea structurilor din ote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CCS No 126, TC10 Structural Connections, European recommendations for the design of simple joint in steel structures, Eurocode 3 part 1-8, 2009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 de curs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</w:rPr>
        <w:t>Termotehnica Construcţiilor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- AN 2 IE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facă distincţie între parametrii termotehnici ai mediului şi parametrii materialelor de construcţie, şi mărimile termotehnice ce caracterizează comportarea termoenergetică a unui element al anvelopei clădirii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cunoască zonele climatice ale României şi să identifice zona climatică în care se afla amplasată clădirea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identifice materiale componente dintr-un detaliu de execuţie şi să ştie determina (din catalog sau prin măsurare) proprietăţile temotehnice ale acestora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facă distincţie între valorile conductivităţii termice obţinute prin diverse metode, precum şi între valorile rezistenţelor termice a unui element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efectueze calculul rezistenţelor şi temperaturilor pentru orice element al anvelopei clădirii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calculeze rezistenţa termică medie corectată pentru orice tip de panou al anvelopei clădirii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stabilească grosimea optimă de termoizolaţie necesară pentru un element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efectueze calculul la difuzia vaporilor pentru un element al anvelopei clădirii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ibliografie</w:t>
      </w:r>
    </w:p>
    <w:p>
      <w:pPr>
        <w:pStyle w:val="Normal"/>
        <w:numPr>
          <w:ilvl w:val="0"/>
          <w:numId w:val="14"/>
        </w:numPr>
        <w:ind w:left="30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ţele de curs şi seminar.</w:t>
      </w:r>
    </w:p>
    <w:p>
      <w:pPr>
        <w:pStyle w:val="Normal"/>
        <w:numPr>
          <w:ilvl w:val="0"/>
          <w:numId w:val="11"/>
        </w:numPr>
        <w:ind w:left="3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mşa, E., Moga, I., </w:t>
      </w:r>
      <w:r>
        <w:rPr>
          <w:rFonts w:cs="Times New Roman" w:ascii="Times New Roman" w:hAnsi="Times New Roman"/>
          <w:i/>
          <w:sz w:val="24"/>
          <w:szCs w:val="24"/>
        </w:rPr>
        <w:t>Construcţii civile-Higrotermica şi acustica clădirilor</w:t>
      </w:r>
      <w:r>
        <w:rPr>
          <w:rFonts w:cs="Times New Roman" w:ascii="Times New Roman" w:hAnsi="Times New Roman"/>
          <w:sz w:val="24"/>
          <w:szCs w:val="24"/>
        </w:rPr>
        <w:t>, vol II, Editura U.T.C.-N., Cluj-Napoca 1992</w:t>
      </w:r>
    </w:p>
    <w:p>
      <w:pPr>
        <w:pStyle w:val="Normal"/>
        <w:numPr>
          <w:ilvl w:val="0"/>
          <w:numId w:val="11"/>
        </w:numPr>
        <w:ind w:left="3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ga, I., Manea, D., </w:t>
      </w:r>
      <w:r>
        <w:rPr>
          <w:rFonts w:cs="Times New Roman" w:ascii="Times New Roman" w:hAnsi="Times New Roman"/>
          <w:i/>
          <w:sz w:val="24"/>
          <w:szCs w:val="24"/>
        </w:rPr>
        <w:t>Termotehnica clădirilor Culegere de probleme</w:t>
      </w:r>
      <w:r>
        <w:rPr>
          <w:rFonts w:cs="Times New Roman" w:ascii="Times New Roman" w:hAnsi="Times New Roman"/>
          <w:sz w:val="24"/>
          <w:szCs w:val="24"/>
        </w:rPr>
        <w:t>, U.T. Press, Cluj-Napoca, 1999</w:t>
      </w:r>
    </w:p>
    <w:p>
      <w:pPr>
        <w:pStyle w:val="Normal"/>
        <w:numPr>
          <w:ilvl w:val="0"/>
          <w:numId w:val="11"/>
        </w:numPr>
        <w:ind w:left="3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cşa, V., </w:t>
      </w:r>
      <w:r>
        <w:rPr>
          <w:rFonts w:cs="Times New Roman" w:ascii="Times New Roman" w:hAnsi="Times New Roman"/>
          <w:i/>
          <w:sz w:val="24"/>
          <w:szCs w:val="24"/>
        </w:rPr>
        <w:t>Higrotermica şi acustica clădirilor</w:t>
      </w:r>
      <w:r>
        <w:rPr>
          <w:rFonts w:cs="Times New Roman" w:ascii="Times New Roman" w:hAnsi="Times New Roman"/>
          <w:sz w:val="24"/>
          <w:szCs w:val="24"/>
        </w:rPr>
        <w:t>, Editura Didactică şi Pedagogică, Bucureşti, 1975</w:t>
      </w:r>
    </w:p>
    <w:p>
      <w:pPr>
        <w:pStyle w:val="Normal"/>
        <w:numPr>
          <w:ilvl w:val="0"/>
          <w:numId w:val="11"/>
        </w:numPr>
        <w:ind w:left="302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*** </w:t>
      </w:r>
      <w:r>
        <w:rPr>
          <w:rFonts w:cs="Times New Roman" w:ascii="Times New Roman" w:hAnsi="Times New Roman"/>
          <w:sz w:val="24"/>
          <w:szCs w:val="24"/>
        </w:rPr>
        <w:t>Normativele C107/0...7-2005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</w:rPr>
        <w:t>Construcţii Civile de Inaltă Performanţă Energetică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– An 4 CCIA-IE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cunoască cadrul legislativ şi normativ privind proiectarea clădirilor civile de înaltă performanţă energetică.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cunoască metodologii şi standarde de realizare şi certificare a clădirilor civile de înaltă performanţă energetică.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cunoască tipurile de clădiri civile de înaltă performanţă energetică.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cunoască materiale structurale şi de izolare termică utilizate la realizarea clădirilor civile de înaltă performanţă energetică.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definească detaliu de execuţie utilizate la construirea clădirilor de înaltă performanţă energetică.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efectueze calcule prin metode expeditive pentru performanţa termică a elementelor anvelopei clădirilor civile de înaltă performanţă energetică.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efectueze analiza energetică a unei clădiri civile de înaltă performanţă energetică.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efectueze notarea şi certificarea energetică a clădirilor civile de înaltă performanţă energetică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ibliografie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ţele de curs şi seminar.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ga Ligia, Amada Rusu, </w:t>
      </w:r>
      <w:r>
        <w:rPr>
          <w:rFonts w:cs="Times New Roman" w:ascii="Times New Roman" w:hAnsi="Times New Roman"/>
          <w:i/>
          <w:sz w:val="24"/>
          <w:szCs w:val="24"/>
        </w:rPr>
        <w:t>Performanţa termică a clădirilor din panouri mari prefabricate-Indrumător de calcul</w:t>
      </w:r>
      <w:r>
        <w:rPr>
          <w:rFonts w:cs="Times New Roman" w:ascii="Times New Roman" w:hAnsi="Times New Roman"/>
          <w:sz w:val="24"/>
          <w:szCs w:val="24"/>
        </w:rPr>
        <w:t>, -Ed. U.T. Press. ISBN 978-973-662-798-9.</w:t>
      </w:r>
    </w:p>
    <w:p>
      <w:pPr>
        <w:pStyle w:val="Normal"/>
        <w:numPr>
          <w:ilvl w:val="0"/>
          <w:numId w:val="7"/>
        </w:numPr>
        <w:ind w:left="3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ga Ligia, Moga Ioan, </w:t>
      </w:r>
      <w:r>
        <w:rPr>
          <w:rFonts w:cs="Times New Roman" w:ascii="Times New Roman" w:hAnsi="Times New Roman"/>
          <w:i/>
          <w:sz w:val="24"/>
          <w:szCs w:val="24"/>
        </w:rPr>
        <w:t>Punţi termice specifice clădirilor cu pereţi structurali din zidărie</w:t>
      </w:r>
      <w:r>
        <w:rPr>
          <w:rFonts w:cs="Times New Roman" w:ascii="Times New Roman" w:hAnsi="Times New Roman"/>
          <w:sz w:val="24"/>
          <w:szCs w:val="24"/>
        </w:rPr>
        <w:t>, -Ed. U.T. Press. ISBN 978-973-662-799-6.</w:t>
      </w:r>
    </w:p>
    <w:p>
      <w:pPr>
        <w:pStyle w:val="Normal"/>
        <w:numPr>
          <w:ilvl w:val="0"/>
          <w:numId w:val="7"/>
        </w:numPr>
        <w:ind w:left="3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ga Ligia, </w:t>
      </w:r>
      <w:r>
        <w:rPr>
          <w:rFonts w:cs="Times New Roman" w:ascii="Times New Roman" w:hAnsi="Times New Roman"/>
          <w:i/>
          <w:sz w:val="24"/>
          <w:szCs w:val="24"/>
        </w:rPr>
        <w:t>Optimizarea termoenergetică a elementelor vitrate,</w:t>
      </w:r>
      <w:r>
        <w:rPr>
          <w:rFonts w:cs="Times New Roman" w:ascii="Times New Roman" w:hAnsi="Times New Roman"/>
          <w:sz w:val="24"/>
          <w:szCs w:val="24"/>
        </w:rPr>
        <w:t xml:space="preserve"> Ed. U.T. Press, ISBN 978-973-662-793-4.</w:t>
      </w:r>
    </w:p>
    <w:p>
      <w:pPr>
        <w:pStyle w:val="Normal"/>
        <w:numPr>
          <w:ilvl w:val="0"/>
          <w:numId w:val="7"/>
        </w:numPr>
        <w:ind w:left="3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mşa, E., Moga, I., Munteanu, C., </w:t>
      </w:r>
      <w:r>
        <w:rPr>
          <w:rFonts w:cs="Times New Roman" w:ascii="Times New Roman" w:hAnsi="Times New Roman"/>
          <w:i/>
          <w:sz w:val="24"/>
          <w:szCs w:val="24"/>
        </w:rPr>
        <w:t>Proiectarea funcţională şi constructivă a clădirilor de locuit, Partea a II-a</w:t>
      </w:r>
      <w:r>
        <w:rPr>
          <w:rFonts w:cs="Times New Roman" w:ascii="Times New Roman" w:hAnsi="Times New Roman"/>
          <w:sz w:val="24"/>
          <w:szCs w:val="24"/>
        </w:rPr>
        <w:t>, Editura I.P.C.-N., Cluj-Napoca, 1987</w:t>
      </w:r>
    </w:p>
    <w:p>
      <w:pPr>
        <w:pStyle w:val="Normal"/>
        <w:numPr>
          <w:ilvl w:val="0"/>
          <w:numId w:val="7"/>
        </w:numPr>
        <w:ind w:left="3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mşa, E., Moga, I., </w:t>
      </w:r>
      <w:r>
        <w:rPr>
          <w:rFonts w:cs="Times New Roman" w:ascii="Times New Roman" w:hAnsi="Times New Roman"/>
          <w:i/>
          <w:sz w:val="24"/>
          <w:szCs w:val="24"/>
        </w:rPr>
        <w:t>Construcţii civile-Higrotermica şi acustica clădirilor</w:t>
      </w:r>
      <w:r>
        <w:rPr>
          <w:rFonts w:cs="Times New Roman" w:ascii="Times New Roman" w:hAnsi="Times New Roman"/>
          <w:sz w:val="24"/>
          <w:szCs w:val="24"/>
        </w:rPr>
        <w:t>, vol II, Editura U.T.C.-N., Cluj-Napoca 1992</w:t>
      </w:r>
    </w:p>
    <w:p>
      <w:pPr>
        <w:pStyle w:val="Normal"/>
        <w:numPr>
          <w:ilvl w:val="0"/>
          <w:numId w:val="7"/>
        </w:numPr>
        <w:ind w:left="3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ga, I., Manea, D., </w:t>
      </w:r>
      <w:r>
        <w:rPr>
          <w:rFonts w:cs="Times New Roman" w:ascii="Times New Roman" w:hAnsi="Times New Roman"/>
          <w:i/>
          <w:sz w:val="24"/>
          <w:szCs w:val="24"/>
        </w:rPr>
        <w:t>Termotehnica clădirilor Culegere de probleme</w:t>
      </w:r>
      <w:r>
        <w:rPr>
          <w:rFonts w:cs="Times New Roman" w:ascii="Times New Roman" w:hAnsi="Times New Roman"/>
          <w:sz w:val="24"/>
          <w:szCs w:val="24"/>
        </w:rPr>
        <w:t>, U.T. Press, Cluj-Napoca, 1999</w:t>
      </w:r>
    </w:p>
    <w:p>
      <w:pPr>
        <w:pStyle w:val="Normal"/>
        <w:numPr>
          <w:ilvl w:val="0"/>
          <w:numId w:val="7"/>
        </w:numPr>
        <w:ind w:left="3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cşa, V., </w:t>
      </w:r>
      <w:r>
        <w:rPr>
          <w:rFonts w:cs="Times New Roman" w:ascii="Times New Roman" w:hAnsi="Times New Roman"/>
          <w:i/>
          <w:sz w:val="24"/>
          <w:szCs w:val="24"/>
        </w:rPr>
        <w:t>Higrotermica şi acustica clădirilor</w:t>
      </w:r>
      <w:r>
        <w:rPr>
          <w:rFonts w:cs="Times New Roman" w:ascii="Times New Roman" w:hAnsi="Times New Roman"/>
          <w:sz w:val="24"/>
          <w:szCs w:val="24"/>
        </w:rPr>
        <w:t>, Editura Didactică şi Pedagogică, Bucureşti, 1975</w:t>
      </w:r>
    </w:p>
    <w:p>
      <w:pPr>
        <w:pStyle w:val="Normal"/>
        <w:numPr>
          <w:ilvl w:val="0"/>
          <w:numId w:val="7"/>
        </w:numPr>
        <w:ind w:left="302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*** </w:t>
      </w:r>
      <w:r>
        <w:rPr>
          <w:rFonts w:cs="Times New Roman" w:ascii="Times New Roman" w:hAnsi="Times New Roman"/>
          <w:sz w:val="24"/>
          <w:szCs w:val="24"/>
        </w:rPr>
        <w:t>Normativele C107/0...7-2005, 2010</w:t>
      </w:r>
    </w:p>
    <w:p>
      <w:pPr>
        <w:pStyle w:val="Normal"/>
        <w:numPr>
          <w:ilvl w:val="0"/>
          <w:numId w:val="7"/>
        </w:numPr>
        <w:ind w:left="30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* Metodologia de calcul al performanţei energetice a clădirilor. Partea I-a –Anvelopa clădirii- Indicativ MC 001/1-2006; </w:t>
      </w:r>
    </w:p>
    <w:p>
      <w:pPr>
        <w:pStyle w:val="Normal"/>
        <w:numPr>
          <w:ilvl w:val="0"/>
          <w:numId w:val="7"/>
        </w:numPr>
        <w:ind w:left="302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*** Legea 372/ 13.12.2005 privind performanţa energetică a clădirilor, care transpune Directiva 91/2002/CE a Parlamentului European şi a Consiliului European;</w:t>
      </w:r>
    </w:p>
    <w:p>
      <w:pPr>
        <w:pStyle w:val="Normal"/>
        <w:numPr>
          <w:ilvl w:val="0"/>
          <w:numId w:val="7"/>
        </w:numPr>
        <w:ind w:left="302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*** Directiva 2010/30/UE a Parlamentului European şi a consiliului privind performanţa energetică a clădirilor.</w:t>
      </w:r>
    </w:p>
    <w:p>
      <w:pPr>
        <w:pStyle w:val="Normal"/>
        <w:ind w:left="30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</w:rPr>
        <w:t>Construcţii Civile 1 şi 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– An 3 IE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ă cunoască alcătuirea constructivă a clădirilor (principii de conformare, tipuri de structuri, caracteristici, detalii constructive); 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recunoască sistemul structural al unei clădiri existente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cunoască concepţia structurală a unei clădiri, în funcţie de caracteristicile funcţionale şi dimensionale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cunoască alcătuirea constructivă a unor elemente şi subansambluri de construcţii.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ă cunoască modul de calcul şi modul de verificare a eficienţei a elementelor de închidere din punct de vedere termotehnic, pe baza prevederilor Normativului C-107-2005 si C107 modificat /2010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cunoască modul de evaluare a capacităţii de rezistenţă a elementelor din zidărie supuse la diferite solicitări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ă cunoască principii şi metode de calcul al structurilor cu diafragme la incărcări gravitaţionale şi orizontale din vânt sau seism.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efectueze verificarea/dimensionarea la transfer termic a elementelor anvelopei clădirii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cunoască regulile de proiectare funcţională a clădirilor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proiecteze respectând regulile coordonării modulare în construcţii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efectueze calculul mecanic al unei structuri cu diafragme (din zidărie sau beton armat) la încărcări verticale şi orizontale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ştie să evalueze capacitatea de rezistenţă a elementelor de construcţie din zidărie la diferite solicitări.</w:t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ibliografie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ţele de curs şi proiect.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reica, H.-A., Munteanu, C., Muresanu, I., Moga, L., Tamas-Gavrea R.: Construcţii civile, Editura U.T. Press, Cluj-Napoca, 2009. 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şa, E., Moga, I., Munteanu, C., Proiectarea funcţională şi constructivă a clădirilor de locuit, Partea a II-a, Editura I.P.C.-N., Cluj-Napoca, 1987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şa, E., Moga, I., Construcţii civile-Higrotermica şi acustica clădirilor, vol II, Editura U.T.C.-N., Cluj-Napoca 1992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usciac Dumitru si colectiv, Proiectarea structurilor etajate pentru constructii civile, Editura tehnica, Bucuresti, 2000.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usciac Dumitru si colectiv, Proiectarea structurilor etajate pentru constructii civile, Indrumător UTCN.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usciac Dumitru, Tutu Liviu, Dumitras Macedon, Construcţii civile, partea a II-a, Curs UTCN, 1986.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Brumaru : Elemente şi structuri pentru construcţii civile, industriale şi agricole, UTC-N, 1997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.Agent, T. Postelnicu: Calculul structurilor cu diafragme, Ed. Tehnica, Bucuresti, 1982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şa, E., Moga, I., Munteanu, C., Proiectarea funcţională şi constructivă a clădirilor de locuit, Partea a II-a, Editura I.P.C.-N., Cluj-Napoca, 1987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Cod pentru proiectarea construcţiilor cu pereţi structurali din beton armat, Indicativ CR 2-1-1.1/2013.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Cod de proiectare seismică - Partea I - Prevederi de proiectare pentru clădiri, Indicativ P100/1-2006.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Normativele C107/0...7-2005, 2010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Standarde, normative, reglementări tehnice specifice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tructii din Lem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UL ELEMENTELOR CU SECȚIUNE SIMPLĂ CONFORM SR EN 1995-1-1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mbinări folosite în construcţiile din lemn. Alcătuirea şi calculul îmbinărilor cu pene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mbinări folosite în construcţiile din lemn. Alcătuirea şi calculul îmbinărilor încleiate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CŢII DIN ELEMENTE PLANE. Grinzi - Alcătuire şi  calcul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VÂNTUIREA  STRUCTURILOR  DIN  ELEMENTE PLA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ibliograf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eica H.-A., Berindean A.-D., Darmon R. M. – STRUCTURI DIN LEMN, Ed. U.T.PRES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rusciac D., Andreica H.-A.  – </w:t>
      </w:r>
      <w:r>
        <w:rPr>
          <w:rFonts w:cs="Times New Roman" w:ascii="Times New Roman" w:hAnsi="Times New Roman"/>
          <w:i/>
          <w:iCs/>
          <w:sz w:val="24"/>
          <w:szCs w:val="24"/>
        </w:rPr>
        <w:t>CONSTRUCŢII DIN LEMN</w:t>
      </w:r>
      <w:r>
        <w:rPr>
          <w:rFonts w:cs="Times New Roman" w:ascii="Times New Roman" w:hAnsi="Times New Roman"/>
          <w:sz w:val="24"/>
          <w:szCs w:val="24"/>
        </w:rPr>
        <w:t>, U.T. C.-N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rusciac D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ONSTRUCŢII MODERNE DIN LEMN, </w:t>
      </w:r>
      <w:r>
        <w:rPr>
          <w:rFonts w:cs="Times New Roman" w:ascii="Times New Roman" w:hAnsi="Times New Roman"/>
          <w:sz w:val="24"/>
          <w:szCs w:val="24"/>
        </w:rPr>
        <w:t xml:space="preserve"> Ed. Tehnică, Bucureşti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tterer, J., ş.a. 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ONSTRUCTION EN BOIS, </w:t>
      </w:r>
      <w:r>
        <w:rPr>
          <w:rFonts w:cs="Times New Roman" w:ascii="Times New Roman" w:hAnsi="Times New Roman"/>
          <w:iCs/>
          <w:sz w:val="24"/>
          <w:szCs w:val="24"/>
        </w:rPr>
        <w:t>Laussane, Elveţia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Furdui, C., - </w:t>
      </w:r>
      <w:r>
        <w:rPr>
          <w:rFonts w:cs="Times New Roman" w:ascii="Times New Roman" w:hAnsi="Times New Roman"/>
          <w:i/>
          <w:iCs/>
          <w:sz w:val="24"/>
          <w:szCs w:val="24"/>
        </w:rPr>
        <w:t>CONSTRUCŢII DIN LEMN</w:t>
      </w:r>
      <w:r>
        <w:rPr>
          <w:rFonts w:cs="Times New Roman" w:ascii="Times New Roman" w:hAnsi="Times New Roman"/>
          <w:iCs/>
          <w:sz w:val="24"/>
          <w:szCs w:val="24"/>
        </w:rPr>
        <w:t>, Ed. Politehnica, Timişoara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darde, normative, reglementări tehnice specifice (SR EN 1995-1-1-2005, SR EN 338-2004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 EN 1990-2004, SR EN 1991-1-1-2004, SR EN 1991-1-3-2005, SR EN 1991-1-4-200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undați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incipii generale privind proiectarea geotehnică a terenului de fundare. Generalități privind calculul terenului de fundare. Calculul terenului de fundare. Calculul la starea limită de deformații. Calculul la starea limită de capacitate portant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Aspecte specifice privind alegerea tipului de fundați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oiectarea fundațiilor continue de beton simpl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specte specifice fundațiilor continue pentru construcții cu pereți portanți, amplasate pe terenuri difici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roiectarea fundațiilor izolate rigide și elasti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roiectarea radierelor din beton armat prin metode simplificat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Proiectarea fundațiilor pe piloț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bliografi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A.Popa, N.Ilies - Fundații, Ed. Casa Cartii de Stiinta, 20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M. Păunescu, V.Pop, T.Silion - Geotehnică și fundații, Ed. Didactică și Pedagogică, 198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SR EN 1997-1 : 2006 Eurocode 7: Proiectarea geotehnică. Partea 1: Reguli General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P 112-2014 Normativ pentru proiectarea structurilor de fundare direct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NP 123-2010 Normativ privind proiectarea geotehnica a fundațiilor pe piloț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GP 129-2014 Ghid privind proiectarea geotehnic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Management si Managementul proiectelo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ocmirea antemăsurătorilor pentru suprastructura şi infrastuctura diverselor lucrări de construcţii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ind w:left="2880" w:hanging="27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rea preţurilor unitare în construcţii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ind w:left="2880" w:hanging="2738"/>
        <w:rPr/>
      </w:pPr>
      <w:r>
        <w:rPr>
          <w:rFonts w:cs="Times New Roman" w:ascii="Times New Roman" w:hAnsi="Times New Roman"/>
          <w:sz w:val="24"/>
          <w:szCs w:val="24"/>
        </w:rPr>
        <w:t>Devize pe categorii de lucrări şi devizul general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ind w:left="2880" w:hanging="2738"/>
        <w:rPr/>
      </w:pPr>
      <w:r>
        <w:rPr>
          <w:rFonts w:cs="Times New Roman" w:ascii="Times New Roman" w:hAnsi="Times New Roman"/>
          <w:sz w:val="24"/>
          <w:szCs w:val="24"/>
        </w:rPr>
        <w:t>Managementul timpului. Programarea lucrărilor de construcţii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ind w:left="2880" w:hanging="2738"/>
        <w:rPr/>
      </w:pPr>
      <w:r>
        <w:rPr>
          <w:rFonts w:cs="Times New Roman" w:ascii="Times New Roman" w:hAnsi="Times New Roman"/>
          <w:sz w:val="24"/>
          <w:szCs w:val="24"/>
        </w:rPr>
        <w:t>Proiectarea unei organizări de şantier şi calculul elementelor acesteia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ind w:left="2880" w:hanging="2738"/>
        <w:rPr/>
      </w:pPr>
      <w:r>
        <w:rPr>
          <w:rFonts w:cs="Times New Roman" w:ascii="Times New Roman" w:hAnsi="Times New Roman"/>
          <w:sz w:val="24"/>
          <w:szCs w:val="24"/>
        </w:rPr>
        <w:t>Noţiuni privind achiziţiile publice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ind w:left="709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ocmirea documentaţiilor pentru lucrări de construcţii. Studiul de prefezabilitate, studiul de fezabilitate şi proiectul tehnic;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bliografi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stasiu L – Management în construcţii. UT Press 2013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Gavriş O.     – Managementul Proiectelor. Partea I. Pregatirea investiţiilor.</w:t>
      </w:r>
    </w:p>
    <w:p>
      <w:pPr>
        <w:pStyle w:val="Normal"/>
        <w:tabs>
          <w:tab w:val="clear" w:pos="708"/>
          <w:tab w:val="left" w:pos="284" w:leader="none"/>
        </w:tabs>
        <w:ind w:lef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UT Press 2013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T Hossu şi alţii – Managementul firmelor de construcţii. Casa cărţii de</w:t>
      </w:r>
    </w:p>
    <w:p>
      <w:pPr>
        <w:pStyle w:val="Normal"/>
        <w:tabs>
          <w:tab w:val="clear" w:pos="708"/>
          <w:tab w:val="left" w:pos="284" w:leader="none"/>
        </w:tabs>
        <w:ind w:lef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ştiinţă 2001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umitran M, Gavriş O – Managementul construcţiilor. Indrumător de</w:t>
      </w:r>
    </w:p>
    <w:p>
      <w:pPr>
        <w:pStyle w:val="Normal"/>
        <w:tabs>
          <w:tab w:val="clear" w:pos="708"/>
          <w:tab w:val="left" w:pos="284" w:leader="none"/>
        </w:tabs>
        <w:ind w:left="99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lucrări. UT Press 2015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avriş O. – Management şi cercetări operaţionale în construcţii. Indrumător de </w:t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lucrări. UT Press 2013.</w:t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6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***        -</w:t>
      </w:r>
      <w:r>
        <w:rPr>
          <w:rFonts w:cs="Cambria" w:ascii="Cambria" w:hAnsi="Cambria"/>
          <w:color w:val="2A76A7"/>
          <w:sz w:val="35"/>
          <w:szCs w:val="35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Hotărârea nr. 28/2008 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Heading1"/>
        <w:shd w:fill="FFFFFF" w:val="clear"/>
        <w:spacing w:lineRule="atLeast" w:line="288" w:before="0" w:after="125"/>
        <w:textAlignment w:val="baseline"/>
        <w:rPr>
          <w:rFonts w:ascii="Arial" w:hAnsi="Arial" w:cs="Arial"/>
          <w:color w:val="030303"/>
          <w:spacing w:val="-13"/>
          <w:sz w:val="30"/>
          <w:szCs w:val="30"/>
        </w:rPr>
      </w:pPr>
      <w:r>
        <w:rPr>
          <w:sz w:val="24"/>
          <w:szCs w:val="24"/>
          <w:shd w:fill="FFFFFF" w:val="clear"/>
        </w:rPr>
        <w:t xml:space="preserve">         </w:t>
      </w:r>
      <w:r>
        <w:rPr>
          <w:sz w:val="24"/>
          <w:szCs w:val="24"/>
          <w:shd w:fill="FFFFFF" w:val="clear"/>
        </w:rPr>
        <w:t xml:space="preserve">7.   *** - </w:t>
      </w:r>
      <w:r>
        <w:rPr>
          <w:b w:val="false"/>
          <w:color w:val="030303"/>
          <w:spacing w:val="-13"/>
          <w:sz w:val="24"/>
          <w:szCs w:val="24"/>
        </w:rPr>
        <w:t>Legea nr. 98/2016 privind achizițiile publice</w:t>
      </w:r>
    </w:p>
    <w:p>
      <w:pPr>
        <w:pStyle w:val="Normal"/>
        <w:ind w:left="786" w:hanging="0"/>
        <w:rPr>
          <w:rFonts w:ascii="Times New Roman" w:hAnsi="Times New Roman" w:cs="Times New Roman"/>
          <w:color w:val="030303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30303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hnologia construcțiilo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hnologia lucrărilor de transport și manipulare a materialelor de construcții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hnologia lucrărilor de terasamente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hnologia lucrărilor de cofrare a elementelor de beton și beton armat executate monolit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hnologia lucrărilor de betonare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hnologia montării construcțiilor din elemente prefabricat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ibliografi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Domșa, J., Note de curs,  Tehnologia construcțiilor II, an universitar 2016-2017                                                                                                         2.  Bojan, A., Note de curs,  Tehnologia construcțiilor I, an universitar 2015-201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Domşa, J., Ionescu, A. – Utilaje, echipamente tehnologice şi procedee performante de betonare, Editura OID.ICM, Bucureşti, ISBN 973-9187-11-0, 1994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Domşa, J., Vescan, V., Moga, A. – Tehnologia lucrărilor de construcţii şi tehnologii speciale, vol.I, Institutul Politehnic Cluj-Napoca, 1988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 Dinescu, T., Rădulescu, C. – Tehnica cofrajelor glisante, Editura Tehnică, Bucureşti,198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Trelea, A., Popa, R., Giuşcă, N., Domşa, J., Gheorghiţă, S., ş.a. – Tehnologia construcţiilor, vol.I, Editura Dacia, Cluj-Napoca, ISBN 973-35-0603-6, 1997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NE-012 - Normativ pentru producerea betonului şi executarea lucrărilor de construcţii din beton, beton armat şi beton precomprimat , partea 1/2007 - producerea betonului şi partea 2/2010 - executarea lucrărilor din beto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8.</w:t>
      </w:r>
      <w:r>
        <w:rPr>
          <w:rFonts w:cs="Times New Roman" w:ascii="Times New Roman" w:hAnsi="Times New Roman"/>
          <w:bCs/>
          <w:iCs/>
          <w:sz w:val="24"/>
        </w:rPr>
        <w:t xml:space="preserve"> IPC (Institutul de proiectare pt. construcţii industriale), Bucureşti – Tehnologii tip (tt): Cofraje, Betonarea, Montaj prefabricate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6">
    <w:name w:val="WW8Num26z6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41:00Z</dcterms:created>
  <dc:creator>Sef</dc:creator>
  <dc:description/>
  <cp:keywords/>
  <dc:language>en-US</dc:language>
  <cp:lastModifiedBy>Stefi</cp:lastModifiedBy>
  <dcterms:modified xsi:type="dcterms:W3CDTF">2017-02-14T09:17:00Z</dcterms:modified>
  <cp:revision>4</cp:revision>
  <dc:subject/>
  <dc:title/>
</cp:coreProperties>
</file>